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пендия Манитобского университет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Крайний срок подачи заявок</w:t>
      </w:r>
      <w:r>
        <w:rPr>
          <w:rFonts w:cs="Times New Roman" w:ascii="Times New Roman" w:hAnsi="Times New Roman"/>
          <w:sz w:val="28"/>
          <w:szCs w:val="28"/>
        </w:rPr>
        <w:t xml:space="preserve"> – 31.01.2017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трана</w:t>
      </w:r>
      <w:r>
        <w:rPr>
          <w:rFonts w:cs="Times New Roman" w:ascii="Times New Roman" w:hAnsi="Times New Roman"/>
          <w:sz w:val="28"/>
          <w:szCs w:val="28"/>
        </w:rPr>
        <w:t xml:space="preserve"> – Канад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б-сайт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eastAsia="ru-RU"/>
          </w:rPr>
          <w:t>http://umanitoba.ca/faculties/graduate_studies/funding/585.html</w:t>
        </w:r>
      </w:hyperlink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Начиная с 2009-2010 учебного года, стипендия Манитобского университета (</w:t>
      </w:r>
      <w:r>
        <w:rPr>
          <w:rFonts w:cs="Times New Roman" w:ascii="Times New Roman" w:hAnsi="Times New Roman"/>
          <w:sz w:val="28"/>
          <w:szCs w:val="28"/>
          <w:lang w:val="en-US"/>
        </w:rPr>
        <w:t>UMGF</w:t>
      </w:r>
      <w:r>
        <w:rPr>
          <w:rFonts w:cs="Times New Roman" w:ascii="Times New Roman" w:hAnsi="Times New Roman"/>
          <w:sz w:val="28"/>
          <w:szCs w:val="28"/>
        </w:rPr>
        <w:t xml:space="preserve">) была выделена для блоков. Обычно, блок – это кафедра, однако на факультетах, где кафедры отсутствуют (кинезиология и управление отдыхом, юридический факультет, музыкальное образование, фармация, социальная работа), грант относится к цедому факультету или программе (прикладное здоровье, исследование инвалидности, исследование проблем мира и конфликтов). </w:t>
      </w:r>
      <w:r>
        <w:rPr>
          <w:rFonts w:cs="Times New Roman" w:ascii="Times New Roman" w:hAnsi="Times New Roman"/>
          <w:sz w:val="28"/>
          <w:szCs w:val="28"/>
          <w:lang w:val="en-US"/>
        </w:rPr>
        <w:t>UMGF</w:t>
      </w:r>
      <w:r>
        <w:rPr>
          <w:rFonts w:cs="Times New Roman" w:ascii="Times New Roman" w:hAnsi="Times New Roman"/>
          <w:sz w:val="28"/>
          <w:szCs w:val="28"/>
        </w:rPr>
        <w:t xml:space="preserve"> была выделена для блоков с целью увеличить маневренность для обладателей гра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GF используется, чтобы определить получателей перечисленных дополнительных стипендий, которые проводятся университетом. Пожалуйста, сверьтесь со своим блоком для получения дополнительной информации об условиях рассмотрения кандидатуры для получения стипенд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 2014-2015 году университет выделил дополнительные средства для помощи студентам. Новый перерасчет призван увеличить стипендию UMGF. Увеличение выплат 1 мая 2014 года относится к студентам, получавшим стипендию ранее или получающим в данный момент (продление получен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размер выплат действителен в течение 12 месяцев и составляет для докторов наук $18,000, магистров - $14,000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соответств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Академическая успеваемость</w:t>
      </w:r>
      <w:r>
        <w:rPr>
          <w:rFonts w:cs="Times New Roman" w:ascii="Times New Roman" w:hAnsi="Times New Roman"/>
          <w:sz w:val="28"/>
          <w:szCs w:val="28"/>
        </w:rPr>
        <w:t>: Студенты со средним баллом успеваемости 3,75 (В+), бакалавры, магистры или доктора наук. Пожалуйста, используйте критерии для вычисления среднего балла успеваемости, т.е. последние 60 зачетных часов или их эквивален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Гражданство:</w:t>
      </w:r>
      <w:r>
        <w:rPr>
          <w:rFonts w:cs="Times New Roman" w:ascii="Times New Roman" w:hAnsi="Times New Roman"/>
          <w:sz w:val="28"/>
          <w:szCs w:val="28"/>
        </w:rPr>
        <w:t xml:space="preserve"> Любой кандидат имеет право на участие, независимо от гражданства. Граждане Канады или временно проживающие на территории Канады могут принять участие в стипендиальных программах </w:t>
      </w:r>
      <w:r>
        <w:rPr>
          <w:rFonts w:cs="Times New Roman" w:ascii="Times New Roman" w:hAnsi="Times New Roman"/>
          <w:sz w:val="28"/>
          <w:szCs w:val="28"/>
          <w:lang w:val="en-US"/>
        </w:rPr>
        <w:t>CIH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SER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SHRC</w:t>
      </w:r>
      <w:r>
        <w:rPr>
          <w:rFonts w:cs="Times New Roman" w:ascii="Times New Roman" w:hAnsi="Times New Roman"/>
          <w:sz w:val="28"/>
          <w:szCs w:val="28"/>
        </w:rPr>
        <w:t xml:space="preserve">, если имеют право на финансирование из научных совет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ь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студенты-выпускники любой области научных знаний (за исключением медицинских колледжей и магистров бизнеса) в равной степени имеют шанс на получение гранта UMGF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Сроки обучения:</w:t>
      </w:r>
      <w:r>
        <w:rPr>
          <w:rFonts w:cs="Times New Roman" w:ascii="Times New Roman" w:hAnsi="Times New Roman"/>
          <w:sz w:val="28"/>
          <w:szCs w:val="28"/>
        </w:rPr>
        <w:t xml:space="preserve"> Студенты имею право на получение стипендии в течение 24 месяцев после завершения магистерской программы и 48 месяцев после присвоения степени доктора наук. Максимальная продолжительность финансовой поддержки для любого кандидата – 48 месяцев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  <w:lang w:val="ru-RU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  <w:lang w:val="ru-RU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0"/>
    </w:rPr>
  </w:style>
  <w:style w:type="character" w:styleId="WW8Num11z2">
    <w:name w:val="WW8Num11z2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gris1">
    <w:name w:val="txt_gri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anitoba.ca/faculties/graduate_studies/funding/58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53:00Z</dcterms:created>
  <dc:creator>Angy</dc:creator>
  <dc:description/>
  <cp:keywords/>
  <dc:language>en-US</dc:language>
  <cp:lastModifiedBy>User</cp:lastModifiedBy>
  <dcterms:modified xsi:type="dcterms:W3CDTF">2016-12-27T09:53:00Z</dcterms:modified>
  <cp:revision>2</cp:revision>
  <dc:subject/>
  <dc:title/>
</cp:coreProperties>
</file>